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phanumeric Grid Exercis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GC1D/1D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sing the road map of Ontario (southern Ontario side) as a resource, answer the following question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</w:t>
        <w:tab/>
        <w:t>a) Ottawa is located in this grid… 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b) London is located in this grid… ___________________________________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  <w:tab/>
        <w:t xml:space="preserve">The community of Sturgeon Falls within square A8 has two symbols by its name. 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do these symbols represent? </w:t>
        <w:tab/>
        <w:t>1. ___________________________</w:t>
      </w:r>
    </w:p>
    <w:p>
      <w:pPr>
        <w:pStyle w:val="Normal"/>
        <w:ind w:left="3600" w:firstLine="720"/>
        <w:rPr>
          <w:rFonts w:ascii="Calibri" w:hAnsi="Calibri" w:cs="Calibri"/>
        </w:rPr>
      </w:pPr>
      <w:r>
        <w:rPr>
          <w:rFonts w:cs="Calibri" w:ascii="Calibri" w:hAnsi="Calibri"/>
        </w:rPr>
        <w:t>2. ___________________________</w:t>
      </w:r>
    </w:p>
    <w:p>
      <w:pPr>
        <w:pStyle w:val="Normal"/>
        <w:ind w:left="360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</w:t>
        <w:tab/>
        <w:t>In which square do you find the intersection of Hwy 401 and Hwy 403? 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4. </w:t>
        <w:tab/>
        <w:t>List all of the squares that Algonquin Park is a part of: ______________________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  <w:tab/>
        <w:t>a) Which is larger, Port Stanley (N5) or Chatham (03)? 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b) How can you tell? _________________________________________________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6. </w:t>
        <w:tab/>
        <w:t>Which National Park do you find at D4 &amp; E4? 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7. </w:t>
        <w:tab/>
        <w:t>Name each of the Highways with the Trans-Canada symbol and list the grid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location of each symbol</w:t>
        <w:tab/>
        <w:t>1. ____________________</w:t>
        <w:tab/>
        <w:t>2. ________________</w:t>
      </w:r>
    </w:p>
    <w:p>
      <w:pPr>
        <w:pStyle w:val="Normal"/>
        <w:ind w:left="2880" w:firstLine="720"/>
        <w:rPr>
          <w:rFonts w:ascii="Calibri" w:hAnsi="Calibri" w:cs="Calibri"/>
        </w:rPr>
      </w:pPr>
      <w:r>
        <w:rPr>
          <w:rFonts w:cs="Calibri" w:ascii="Calibri" w:hAnsi="Calibri"/>
        </w:rPr>
        <w:t>3. ________________</w:t>
        <w:tab/>
        <w:t>____</w:t>
        <w:tab/>
        <w:t>4. ________________</w:t>
      </w:r>
    </w:p>
    <w:p>
      <w:pPr>
        <w:pStyle w:val="Normal"/>
        <w:ind w:left="288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8. </w:t>
        <w:tab/>
        <w:t>Name the communities with a major airport and give their grid location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____________ </w:t>
        <w:tab/>
        <w:tab/>
        <w:t xml:space="preserve">2. ______________ </w:t>
        <w:tab/>
        <w:tab/>
        <w:t xml:space="preserve">3. ______________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4. ___________ </w:t>
        <w:tab/>
        <w:tab/>
        <w:t xml:space="preserve">5. ______________ </w:t>
        <w:tab/>
        <w:tab/>
        <w:t>6. 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26:00Z</dcterms:created>
  <dc:creator>OCDSB User</dc:creator>
  <dc:description/>
  <cp:keywords/>
  <dc:language>en-US</dc:language>
  <cp:lastModifiedBy>OCDSB User</cp:lastModifiedBy>
  <cp:lastPrinted>2012-11-26T10:03:00Z</cp:lastPrinted>
  <dcterms:modified xsi:type="dcterms:W3CDTF">2012-11-28T19:26:00Z</dcterms:modified>
  <cp:revision>2</cp:revision>
  <dc:subject/>
  <dc:title>Alphanumeric Grid Exercise</dc:title>
</cp:coreProperties>
</file>